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206"/>
        <w:gridCol w:w="1275"/>
        <w:gridCol w:w="993"/>
        <w:gridCol w:w="850"/>
        <w:gridCol w:w="922"/>
        <w:gridCol w:w="2835"/>
      </w:tblGrid>
      <w:tr>
        <w:trPr>
          <w:tblHeader w:val="true"/>
          <w:trHeight w:val="567" w:hRule="exact"/>
        </w:trPr>
        <w:tc>
          <w:tcPr>
            <w:tcW w:w="142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0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2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bookmarkStart w:id="0" w:name="_Hlk2784652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</w:rPr>
              <w:t>03810000321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459.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789.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5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6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397" w:hRule="exact"/>
        </w:trPr>
        <w:tc>
          <w:tcPr>
            <w:tcW w:w="1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322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254.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41063.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60.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8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397" w:hRule="exact"/>
        </w:trPr>
        <w:tc>
          <w:tcPr>
            <w:tcW w:w="1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33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03838.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47141.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01.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0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397" w:hRule="exact"/>
        </w:trPr>
        <w:tc>
          <w:tcPr>
            <w:tcW w:w="142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3360</w:t>
            </w:r>
          </w:p>
        </w:tc>
        <w:tc>
          <w:tcPr>
            <w:tcW w:w="120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04152.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50129.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73.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28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</w:tbl>
    <w:p>
      <w:pPr>
        <w:pStyle w:val="Prost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38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210 – vlastní číslo bodu  ZGB 321  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adpis4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275"/>
        <w:gridCol w:w="1313"/>
        <w:gridCol w:w="834"/>
        <w:gridCol w:w="850"/>
        <w:gridCol w:w="868"/>
        <w:gridCol w:w="2835"/>
      </w:tblGrid>
      <w:tr>
        <w:trPr>
          <w:tblHeader w:val="true"/>
          <w:trHeight w:val="567" w:hRule="exact"/>
        </w:trPr>
        <w:tc>
          <w:tcPr>
            <w:tcW w:w="14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313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34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86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81000005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402.1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506.3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9.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81000005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391.8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609.0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427.9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692.0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491.6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744.0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8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576.6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764.2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6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659.0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772.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4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742.65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835.0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6.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4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3807.6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2957.7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8.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8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9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944.4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5124.8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4.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957.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5320.9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7.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0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9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922.2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5418.7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9.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94914.9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35546.6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9.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3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881.6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632.4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.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2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813.55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695.6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.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1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713.9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748.2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.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2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5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662.5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843.7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.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3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412.3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933.1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.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346.6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90.6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.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8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89.4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255.5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98.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398.2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.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0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83.8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533.6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.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3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14.3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694.1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.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0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07.1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834.6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.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5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33.4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956.8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.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7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81.3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154.5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.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8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98.5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247.4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.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7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226.1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865.4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.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329.1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801.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.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418.3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778.3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.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1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509.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804.7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.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0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570.3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863.9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.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9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628.3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972.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.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1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696.6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075.7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.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3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893.5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144.0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.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62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992.7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209.6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74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082.9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288.8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.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86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115.1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380.5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.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95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095.4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479.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.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067.6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558.3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.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4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083.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644.4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.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23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137.5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737.5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.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4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162.8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848.7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.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45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6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171.7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943.1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.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54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683.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872.2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.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51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709.3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986.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.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62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685.4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084.3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.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72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623.6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160.6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.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82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558.1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228.1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.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91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509.1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337.3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.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48.4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465.9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7.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8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53.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579.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.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9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097.2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875.4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.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5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198.3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908.5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.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6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251.5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966.6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.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23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269.5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068.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.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34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266.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197.6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.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47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543.9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986.5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.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61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667.7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970.2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.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74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825.7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7068.6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.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93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3845.7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7233.0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.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417.8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079.8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.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6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91.2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215.0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.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30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50.3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364.6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.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6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05.6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503.4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.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60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34.2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663.9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.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76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12.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780.1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.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88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88.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873.8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.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98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90.1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9965.7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.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07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23.9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057.3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.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18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100000754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79.9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209.4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.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40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ška určena technickou nivelací</w:t>
            </w:r>
          </w:p>
        </w:tc>
      </w:tr>
    </w:tbl>
    <w:p>
      <w:pPr>
        <w:pStyle w:val="Prost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71 – vlastní číslo bodu  GB 571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/>
    </w:pPr>
    <w:r>
      <w:rPr>
        <w:sz w:val="20"/>
      </w:rPr>
      <w:t>SŽDC.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3:00Z</dcterms:created>
  <dc:creator>Ondřej Červenka</dc:creator>
  <dc:description/>
  <cp:keywords/>
  <dc:language>en-US</dc:language>
  <cp:lastModifiedBy>preinstall</cp:lastModifiedBy>
  <cp:lastPrinted>2019-04-08T10:42:00Z</cp:lastPrinted>
  <dcterms:modified xsi:type="dcterms:W3CDTF">2019-04-17T08:44:00Z</dcterms:modified>
  <cp:revision>79</cp:revision>
  <dc:subject/>
  <dc:title>T E C H N I C K Á Z P R Á V A</dc:title>
</cp:coreProperties>
</file>